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UH/AI Switcher Version 4.5</w:t>
      </w:r>
    </w:p>
    <w:p>
      <w:pPr>
        <w:pStyle w:val="Normal"/>
        <w:rPr>
          <w:rFonts w:ascii="Arial" w:hAnsi="Arial" w:eastAsia="Arial" w:cs="Arial"/>
          <w:sz w:val="24"/>
          <w:szCs w:val="24"/>
        </w:rPr>
      </w:pPr>
      <w:r>
        <w:rPr>
          <w:rFonts w:eastAsia="Arial" w:cs="Arial" w:ascii="Arial" w:hAnsi="Arial"/>
          <w:sz w:val="24"/>
          <w:szCs w:val="24"/>
        </w:rPr>
        <w:t xml:space="preserve">This is the readme for Version 4.5 of the UH/AI Switch program.  By default, the setup should have installed </w:t>
      </w:r>
      <w:r>
        <w:rPr>
          <w:rFonts w:eastAsia="Arial" w:cs="Arial" w:ascii="Arial" w:hAnsi="Arial"/>
          <w:b/>
          <w:bCs/>
          <w:sz w:val="24"/>
          <w:szCs w:val="24"/>
        </w:rPr>
        <w:t>Switch.exe</w:t>
      </w:r>
      <w:r>
        <w:rPr>
          <w:rFonts w:eastAsia="Arial" w:cs="Arial" w:ascii="Arial" w:hAnsi="Arial"/>
          <w:sz w:val="24"/>
          <w:szCs w:val="24"/>
        </w:rPr>
        <w:t xml:space="preserve"> to a directory named </w:t>
      </w:r>
      <w:r>
        <w:rPr>
          <w:rFonts w:eastAsia="Arial" w:cs="Arial" w:ascii="Arial" w:hAnsi="Arial"/>
          <w:b/>
          <w:bCs/>
          <w:sz w:val="24"/>
          <w:szCs w:val="24"/>
        </w:rPr>
        <w:t>Switch</w:t>
      </w:r>
      <w:r>
        <w:rPr>
          <w:rFonts w:eastAsia="Arial" w:cs="Arial" w:ascii="Arial" w:hAnsi="Arial"/>
          <w:sz w:val="24"/>
          <w:szCs w:val="24"/>
        </w:rPr>
        <w:t xml:space="preserve"> below your Total Annihilation install directory.  The application looks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Times New Roman" w:cs="Times New Roman"/>
        </w:rPr>
        <w:t>(Picture los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igure 1.  Switcher 4.5 Dialog.</w:t>
      </w:r>
    </w:p>
    <w:p>
      <w:pPr>
        <w:pStyle w:val="Normal"/>
        <w:rPr>
          <w:rFonts w:ascii="Arial" w:hAnsi="Arial" w:eastAsia="Arial" w:cs="Arial"/>
          <w:sz w:val="24"/>
          <w:szCs w:val="24"/>
        </w:rPr>
      </w:pPr>
      <w:r>
        <w:rPr>
          <w:rFonts w:eastAsia="Arial" w:cs="Arial" w:ascii="Arial" w:hAnsi="Arial"/>
          <w:sz w:val="24"/>
          <w:szCs w:val="24"/>
        </w:rPr>
        <w:t>At startup, the program attempts to determine what versions (if any) of UH are present and/or switched on, as well as several other properties including BAI, Extended Menus (XM), TA screen resolution, and so on.</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Host a Game</w:t>
      </w:r>
      <w:r>
        <w:rPr>
          <w:rFonts w:eastAsia="Arial" w:cs="Arial" w:ascii="Arial" w:hAnsi="Arial"/>
          <w:sz w:val="24"/>
          <w:szCs w:val="24"/>
        </w:rPr>
        <w:t xml:space="preserve"> launches TA into multiplayer and starts the process of creating a new game with the Game Name you provide; this button is for hosting direct-IP games.</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Join a Game</w:t>
      </w:r>
      <w:r>
        <w:rPr>
          <w:rFonts w:eastAsia="Arial" w:cs="Arial" w:ascii="Arial" w:hAnsi="Arial"/>
          <w:sz w:val="24"/>
          <w:szCs w:val="24"/>
        </w:rPr>
        <w:t xml:space="preserve"> starts TA in multiplayer, and attempts to find a game at the IP that you enter in the Host IP Address edit box.</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Launch TA</w:t>
      </w:r>
      <w:r>
        <w:rPr>
          <w:rFonts w:eastAsia="Arial" w:cs="Arial" w:ascii="Arial" w:hAnsi="Arial"/>
          <w:sz w:val="24"/>
          <w:szCs w:val="24"/>
        </w:rPr>
        <w:t xml:space="preserve"> simply starts the game and takes you to the title screen.  Unfortunately, TA has no known means of launching directly into Skirmish or Boneyards, but this is the button to use for either of those possibilities.</w:t>
      </w:r>
    </w:p>
    <w:p>
      <w:pPr>
        <w:pStyle w:val="Normal"/>
        <w:tabs>
          <w:tab w:val="left" w:pos="360" w:leader="none"/>
          <w:tab w:val="left" w:pos="720" w:leader="none"/>
        </w:tabs>
        <w:ind w:left="720" w:hanging="360"/>
        <w:rPr>
          <w:rFonts w:ascii="Arial" w:hAnsi="Arial" w:eastAsia="Arial" w:cs="Arial"/>
          <w:b/>
          <w:b/>
          <w:bCs/>
          <w:sz w:val="24"/>
          <w:szCs w:val="24"/>
        </w:rPr>
      </w:pPr>
      <w:r>
        <w:rPr>
          <w:rFonts w:eastAsia="Arial" w:cs="Arial" w:ascii="Arial" w:hAnsi="Arial"/>
          <w:sz w:val="24"/>
          <w:szCs w:val="24"/>
        </w:rPr>
        <w:t xml:space="preserve">The </w:t>
      </w:r>
      <w:r>
        <w:rPr>
          <w:rFonts w:eastAsia="Arial" w:cs="Arial" w:ascii="Arial" w:hAnsi="Arial"/>
          <w:b/>
          <w:bCs/>
          <w:sz w:val="24"/>
          <w:szCs w:val="24"/>
        </w:rPr>
        <w:t>Readme</w:t>
      </w:r>
      <w:r>
        <w:rPr>
          <w:rFonts w:eastAsia="Arial" w:cs="Arial" w:ascii="Arial" w:hAnsi="Arial"/>
          <w:sz w:val="24"/>
          <w:szCs w:val="24"/>
        </w:rPr>
        <w:t xml:space="preserve"> button displays this fi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various drop-downs, edit boxes, and checkboxes control versioning and other aspects of your TA setup:</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Your IP Address is:</w:t>
      </w:r>
      <w:r>
        <w:rPr>
          <w:rFonts w:eastAsia="Arial" w:cs="Arial" w:ascii="Arial" w:hAnsi="Arial"/>
          <w:sz w:val="24"/>
          <w:szCs w:val="24"/>
        </w:rPr>
        <w:t xml:space="preserve">  this drop-down should include one or more IP addresses currently assigned to your machine.  This box is primarily for information purposes.</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Host IP Address:</w:t>
      </w:r>
      <w:r>
        <w:rPr>
          <w:rFonts w:eastAsia="Arial" w:cs="Arial" w:ascii="Arial" w:hAnsi="Arial"/>
          <w:sz w:val="24"/>
          <w:szCs w:val="24"/>
        </w:rPr>
        <w:t xml:space="preserve">  enter or select the IP address of the game you wish to join here before clicking “Join a Game.”  The ten most recent IP addresses will be saved in the drop-down list.</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Game Name:</w:t>
      </w:r>
      <w:r>
        <w:rPr>
          <w:rFonts w:eastAsia="Arial" w:cs="Arial" w:ascii="Arial" w:hAnsi="Arial"/>
          <w:sz w:val="24"/>
          <w:szCs w:val="24"/>
        </w:rPr>
        <w:t xml:space="preserve">  If you host, the value typed into this box will be used as the name of the hosted game.</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Mod Version:</w:t>
      </w:r>
      <w:r>
        <w:rPr>
          <w:rFonts w:eastAsia="Arial" w:cs="Arial" w:ascii="Arial" w:hAnsi="Arial"/>
          <w:sz w:val="24"/>
          <w:szCs w:val="24"/>
        </w:rPr>
        <w:t xml:space="preserve">  Use this drop-down to select a version of the UH mod from among the available possibilities.</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AI Version:</w:t>
      </w:r>
      <w:r>
        <w:rPr>
          <w:rFonts w:eastAsia="Arial" w:cs="Arial" w:ascii="Arial" w:hAnsi="Arial"/>
          <w:sz w:val="24"/>
          <w:szCs w:val="24"/>
        </w:rPr>
        <w:t xml:space="preserve">  Choose which version of BAI (if any) to use with TA.</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Additional UFOs:</w:t>
      </w:r>
      <w:r>
        <w:rPr>
          <w:rFonts w:eastAsia="Arial" w:cs="Arial" w:ascii="Arial" w:hAnsi="Arial"/>
          <w:sz w:val="24"/>
          <w:szCs w:val="24"/>
        </w:rPr>
        <w:t xml:space="preserve">  Enable one or more add-on UFO files, such as the TA-Power Spider Pack, by clicking the checkbox beside the UFO.</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AI Difficulty:</w:t>
      </w:r>
      <w:r>
        <w:rPr>
          <w:rFonts w:eastAsia="Arial" w:cs="Arial" w:ascii="Arial" w:hAnsi="Arial"/>
          <w:sz w:val="24"/>
          <w:szCs w:val="24"/>
        </w:rPr>
        <w:t xml:space="preserve">  Select from Easy, Medium, or Hard.  Besides Skirmish, this setting can also determine the difficulty of AI players in a multiplayer game.   Note that AI players added by the host will always use the Hard difficulty; AIs added by joining players will use this setting.</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Resolution:</w:t>
      </w:r>
      <w:r>
        <w:rPr>
          <w:rFonts w:eastAsia="Arial" w:cs="Arial" w:ascii="Arial" w:hAnsi="Arial"/>
          <w:sz w:val="24"/>
          <w:szCs w:val="24"/>
        </w:rPr>
        <w:t xml:space="preserve">  This drop-down can set your TA in-game resolution.  This control will have no effect on your Windows desktop.</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Language:</w:t>
      </w:r>
      <w:r>
        <w:rPr>
          <w:rFonts w:eastAsia="Arial" w:cs="Arial" w:ascii="Arial" w:hAnsi="Arial"/>
          <w:sz w:val="24"/>
          <w:szCs w:val="24"/>
        </w:rPr>
        <w:t xml:space="preserve">  Choose from English, Spanish, French, German, or Italian UI without reinstalling TA or manually editing the Registry.</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Use Extended Menus (XM):</w:t>
      </w:r>
      <w:r>
        <w:rPr>
          <w:rFonts w:eastAsia="Arial" w:cs="Arial" w:ascii="Arial" w:hAnsi="Arial"/>
          <w:sz w:val="24"/>
          <w:szCs w:val="24"/>
        </w:rPr>
        <w:t xml:space="preserve">  Click this checkbox to use the long build menus (12 build pictures, all command buttons always visible).  XM is compatible with all versions of UH since 3.1.4 except for 3.1.5.  XM requires an in-game Resolution of 1024 x 768 or higher;  if you use XM with TA in 640 x 480 or 800 x 600, the game will crash.</w:t>
        <w:br/>
        <w:br/>
        <w:t>If any of the currently-selected Mod, AI, and/or UFO(s) are incompatible with Extended Menus (and the configuration reflects that fact), this box will be disabled.</w:t>
        <w:br/>
        <w:br/>
        <w:t>If Extended Menus are enabled, check the top right corner of the Battle Room for a small “+XM” indicator.  Either all players entering a game must have XM enabled, or no players may have XM enabled.  Otherwise, many units will be disabled because XM changes the UI layout dramatically.</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Use Finite Metal (FM):</w:t>
      </w:r>
      <w:r>
        <w:rPr>
          <w:rFonts w:eastAsia="Arial" w:cs="Arial" w:ascii="Arial" w:hAnsi="Arial"/>
          <w:sz w:val="24"/>
          <w:szCs w:val="24"/>
        </w:rPr>
        <w:t xml:space="preserve">  This checkbox enables and disables the Finite Metal mod, which replaces all metal deposits on all maps using standard tiles with rocks.  FM is compatible with all versions of UH and with OTA.</w:t>
        <w:br/>
        <w:br/>
        <w:t>If any of the currently-selected Mod, AI, and/or UFO(s) are incompatible with Finite Metal (and the configuration reflects that fact), this box will be disabled.</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Run Windowed:</w:t>
      </w:r>
      <w:r>
        <w:rPr>
          <w:rFonts w:eastAsia="Arial" w:cs="Arial" w:ascii="Arial" w:hAnsi="Arial"/>
          <w:sz w:val="24"/>
          <w:szCs w:val="24"/>
        </w:rPr>
        <w:t xml:space="preserve">  If this box is checked, the application will launch TA in a desktop window instead of full-screen.  Windowed mode is only available for Resolutions of 640 x 480, 800 x 600, 1024 x 768, or 1280 x 1024.</w:t>
      </w:r>
    </w:p>
    <w:p>
      <w:pPr>
        <w:pStyle w:val="Normal"/>
        <w:tabs>
          <w:tab w:val="left" w:pos="360" w:leader="none"/>
          <w:tab w:val="left" w:pos="720" w:leader="none"/>
        </w:tabs>
        <w:ind w:left="720" w:hanging="360"/>
        <w:rPr>
          <w:rFonts w:ascii="Arial" w:hAnsi="Arial" w:eastAsia="Arial" w:cs="Arial"/>
          <w:sz w:val="24"/>
          <w:szCs w:val="24"/>
        </w:rPr>
      </w:pPr>
      <w:r>
        <w:rPr>
          <w:rFonts w:eastAsia="Arial" w:cs="Arial" w:ascii="Arial" w:hAnsi="Arial"/>
          <w:b/>
          <w:bCs/>
          <w:sz w:val="24"/>
          <w:szCs w:val="24"/>
        </w:rPr>
        <w:t>Status:</w:t>
      </w:r>
      <w:r>
        <w:rPr>
          <w:rFonts w:eastAsia="Arial" w:cs="Arial" w:ascii="Arial" w:hAnsi="Arial"/>
          <w:sz w:val="24"/>
          <w:szCs w:val="24"/>
        </w:rPr>
        <w:t xml:space="preserve">  this window will display various messages.</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rFonts w:ascii="Arial" w:hAnsi="Arial" w:eastAsia="Arial" w:cs="Arial"/>
          <w:b/>
          <w:b/>
          <w:bCs/>
          <w:sz w:val="32"/>
          <w:szCs w:val="32"/>
        </w:rPr>
      </w:pPr>
      <w:r>
        <w:rPr>
          <w:rFonts w:eastAsia="Arial" w:cs="Arial" w:ascii="Arial" w:hAnsi="Arial"/>
          <w:b/>
          <w:bCs/>
          <w:sz w:val="32"/>
          <w:szCs w:val="32"/>
        </w:rPr>
        <w:t>Appendix A:  Link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24"/>
          <w:szCs w:val="24"/>
        </w:rPr>
      </w:pPr>
      <w:r>
        <w:rPr>
          <w:rFonts w:eastAsia="Arial" w:cs="Arial" w:ascii="Arial" w:hAnsi="Arial"/>
          <w:sz w:val="24"/>
          <w:szCs w:val="24"/>
        </w:rPr>
        <w:t>Sometimes it seems like host and forum URLs change weekly, but here’s a small collection of UH-related links, correct as of July, 2002:</w:t>
      </w:r>
    </w:p>
    <w:p>
      <w:pPr>
        <w:pStyle w:val="Normal"/>
        <w:rPr>
          <w:rFonts w:ascii="Arial" w:hAnsi="Arial" w:eastAsia="Arial" w:cs="Arial"/>
          <w:sz w:val="24"/>
          <w:szCs w:val="24"/>
        </w:rPr>
      </w:pPr>
      <w:r>
        <w:rPr>
          <w:rFonts w:eastAsia="Arial" w:cs="Arial" w:ascii="Arial" w:hAnsi="Arial"/>
          <w:sz w:val="24"/>
          <w:szCs w:val="24"/>
        </w:rPr>
        <w:t>http://www.planetannihilation.com/bsr - BSR’s R&amp;D, home of the UH mod, which includes complete unit guides (with stats) for Arm and Core.</w:t>
      </w:r>
    </w:p>
    <w:p>
      <w:pPr>
        <w:pStyle w:val="Normal"/>
        <w:rPr>
          <w:rFonts w:ascii="Arial" w:hAnsi="Arial" w:eastAsia="Arial" w:cs="Arial"/>
          <w:sz w:val="24"/>
          <w:szCs w:val="24"/>
        </w:rPr>
      </w:pPr>
      <w:r>
        <w:rPr>
          <w:rFonts w:eastAsia="Arial" w:cs="Arial" w:ascii="Arial" w:hAnsi="Arial"/>
          <w:sz w:val="24"/>
          <w:szCs w:val="24"/>
        </w:rPr>
        <w:t>http://www.tauniverse.com - TA Universe is the current home of the active UH forum, the best place to ask questions and to give feedback.</w:t>
      </w:r>
    </w:p>
    <w:p>
      <w:pPr>
        <w:pStyle w:val="Normal"/>
        <w:rPr>
          <w:rFonts w:ascii="Arial" w:hAnsi="Arial" w:eastAsia="Arial" w:cs="Arial"/>
          <w:sz w:val="24"/>
          <w:szCs w:val="24"/>
        </w:rPr>
      </w:pPr>
      <w:r>
        <w:rPr>
          <w:rFonts w:eastAsia="Arial" w:cs="Arial" w:ascii="Arial" w:hAnsi="Arial"/>
          <w:sz w:val="24"/>
          <w:szCs w:val="24"/>
        </w:rPr>
        <w:t>http://www.phoenixworx.org - Phoenix Worx is a gaming service written for and by fans of TA.  There are other services that support TA (GBL, Zone, etc), but PW is the home of the permanent UBERHACK chat room, so it’s a good place to go looking for games.</w:t>
      </w:r>
    </w:p>
    <w:p>
      <w:pPr>
        <w:pStyle w:val="Normal"/>
        <w:rPr>
          <w:rFonts w:ascii="Arial" w:hAnsi="Arial" w:eastAsia="Arial" w:cs="Arial"/>
          <w:sz w:val="24"/>
          <w:szCs w:val="24"/>
        </w:rPr>
      </w:pPr>
      <w:r>
        <w:rPr>
          <w:rFonts w:eastAsia="Arial" w:cs="Arial" w:ascii="Arial" w:hAnsi="Arial"/>
          <w:sz w:val="24"/>
          <w:szCs w:val="24"/>
        </w:rPr>
        <w:t>http://www.planetannihilation.com/tapower - TA Power are among the premiere unit-makers in the TA community;  their works include the famous Spider Pack, and they post both UH and OTA versions of their units.</w:t>
      </w:r>
    </w:p>
    <w:p>
      <w:pPr>
        <w:pStyle w:val="Normal"/>
        <w:rPr>
          <w:rFonts w:ascii="Arial" w:hAnsi="Arial" w:eastAsia="Arial" w:cs="Arial"/>
          <w:sz w:val="24"/>
          <w:szCs w:val="24"/>
        </w:rPr>
      </w:pPr>
      <w:r>
        <w:rPr>
          <w:rFonts w:eastAsia="Arial" w:cs="Arial" w:ascii="Arial" w:hAnsi="Arial"/>
          <w:sz w:val="24"/>
          <w:szCs w:val="24"/>
        </w:rPr>
        <w:t>http://www.clan-sy.com - No TA link list is complete without mentioning the Swedish Yankspankers, who created the TA Demo recorder.</w:t>
      </w:r>
    </w:p>
    <w:p>
      <w:pPr>
        <w:pStyle w:val="Normal"/>
        <w:rPr>
          <w:rFonts w:ascii="Arial" w:hAnsi="Arial" w:eastAsia="Arial" w:cs="Arial"/>
          <w:sz w:val="24"/>
          <w:szCs w:val="24"/>
        </w:rPr>
      </w:pPr>
      <w:r>
        <w:rPr>
          <w:rFonts w:eastAsia="Arial" w:cs="Arial" w:ascii="Arial" w:hAnsi="Arial"/>
          <w:sz w:val="24"/>
          <w:szCs w:val="24"/>
        </w:rPr>
        <w:t xml:space="preserve">-BSR (12/2002) </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rFonts w:ascii="Arial" w:hAnsi="Arial" w:eastAsia="Arial" w:cs="Arial"/>
          <w:b/>
          <w:b/>
          <w:bCs/>
          <w:sz w:val="32"/>
          <w:szCs w:val="32"/>
        </w:rPr>
      </w:pPr>
      <w:r>
        <w:rPr>
          <w:rFonts w:eastAsia="Arial" w:cs="Arial" w:ascii="Arial" w:hAnsi="Arial"/>
          <w:b/>
          <w:bCs/>
          <w:sz w:val="32"/>
          <w:szCs w:val="32"/>
        </w:rPr>
        <w:t>Appendix B:  Previous Versions of UH</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24"/>
          <w:szCs w:val="24"/>
        </w:rPr>
      </w:pPr>
      <w:r>
        <w:rPr>
          <w:rFonts w:eastAsia="Arial" w:cs="Arial" w:ascii="Arial" w:hAnsi="Arial"/>
          <w:sz w:val="24"/>
          <w:szCs w:val="24"/>
        </w:rPr>
        <w:t>Switch 4.5 supports every known build of UH ever publicly posted.  Since many of these builds were posted as data-only Zip files, you will need to place them in specific directories with the correct filenames.</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1620" w:leader="none"/>
          <w:tab w:val="left" w:pos="3420" w:leader="none"/>
        </w:tabs>
        <w:rPr>
          <w:rFonts w:ascii="Arial" w:hAnsi="Arial" w:eastAsia="Arial" w:cs="Arial"/>
          <w:b/>
          <w:b/>
          <w:bCs/>
          <w:sz w:val="24"/>
          <w:szCs w:val="24"/>
        </w:rPr>
      </w:pPr>
      <w:r>
        <w:rPr>
          <w:rFonts w:eastAsia="Arial" w:cs="Arial" w:ascii="Arial" w:hAnsi="Arial"/>
          <w:b/>
          <w:bCs/>
          <w:sz w:val="24"/>
          <w:szCs w:val="24"/>
        </w:rPr>
        <w:t>Build</w:t>
        <w:tab/>
        <w:t>Folder</w:t>
        <w:tab/>
        <w:t>File(s)</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OTA</w:t>
        <w:tab/>
        <w:t>Switch\OTA</w:t>
        <w:tab/>
        <w:t>Rev31.ota</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1.0</w:t>
        <w:tab/>
        <w:t>Switch\UH 1.0</w:t>
        <w:tab/>
        <w:t>Rev31.u10, TAEC.u10</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1.1 Beta 5</w:t>
        <w:tab/>
        <w:t>Switch\UH 1.1b5</w:t>
        <w:tab/>
        <w:t>Rev31.11b5, TAEC.11b5</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1.1 Beta 6</w:t>
        <w:tab/>
        <w:t>Switch\UH 1.1b6</w:t>
        <w:tab/>
        <w:t>Rev31.11b6, TAEC.11b6</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1.1</w:t>
        <w:tab/>
        <w:t>Switch\UH 1.1</w:t>
        <w:tab/>
        <w:t>Rev31.u11, TAEC.u11</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1.2 Beta B</w:t>
        <w:tab/>
        <w:t>Switch\UH 1.2b</w:t>
        <w:tab/>
        <w:t>Rev31.12b, TAEC.12b</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1.2 Beta C</w:t>
        <w:tab/>
        <w:t>Switch\UH 1.2c</w:t>
        <w:tab/>
        <w:t>Rev31.12c, TAEC.12c</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1.2 Beta D</w:t>
        <w:tab/>
        <w:t>Switch\UH 1.2d</w:t>
        <w:tab/>
        <w:t>Rev31.12d, TAEC.12d</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1.2 Beta E</w:t>
        <w:tab/>
        <w:t>Switch\UH 1.2e</w:t>
        <w:tab/>
        <w:t>Rev31.12e, TAEC.12e</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2.0</w:t>
        <w:tab/>
        <w:t>Switch\UH 2.0</w:t>
        <w:tab/>
        <w:t>Rev31.u20, TAEC.u20</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2.1 Beta 1</w:t>
        <w:tab/>
        <w:t>Switch\UH 2.1b1</w:t>
        <w:tab/>
        <w:t>Rev31.21b1, TAEC.21b1</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2.1 Beta 2</w:t>
        <w:tab/>
        <w:t>Switch\UH 2.1b2</w:t>
        <w:tab/>
        <w:t>Rev31.21b2, TAEC.21b2</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2.1 Beta 3</w:t>
        <w:tab/>
        <w:t>Switch\UH 2.1b3</w:t>
        <w:tab/>
        <w:t>Rev31.21b3, TAEC.21b3</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2.1 Beta 4</w:t>
        <w:tab/>
        <w:t>Switch\UH 2.1b4</w:t>
        <w:tab/>
        <w:t>Rev31.21b4, TAEC.21b4</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2.1 Beta 5</w:t>
        <w:tab/>
        <w:t>Switch\UH 2.1b5</w:t>
        <w:tab/>
        <w:t>Rev31.21b5, TAEC.21b5</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2.1 Beta 6</w:t>
        <w:tab/>
        <w:t>Switch\UH 2.1b6</w:t>
        <w:tab/>
        <w:t>Rev31.21b6, TAEC.21b6</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2.1 Beta 7</w:t>
        <w:tab/>
        <w:t>Switch\UH 2.1b7</w:t>
        <w:tab/>
        <w:t>Rev31.21b7, TAEC.21b7</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2.1 Beta 8</w:t>
        <w:tab/>
        <w:t>Switch\UH 2.1b8</w:t>
        <w:tab/>
        <w:t>Rev31.21b8, TAEC.21b8</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3.0</w:t>
        <w:tab/>
        <w:t>Switch\UH 3.0</w:t>
        <w:tab/>
        <w:t>Rev31.u30, TAEC.u30</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3.1 Beta 1</w:t>
        <w:tab/>
        <w:t>Switch\UH 3.1b1</w:t>
        <w:tab/>
        <w:t>Rev31.31b1</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3.1 Beta 2</w:t>
        <w:tab/>
        <w:t>Switch\UH 3.1b2</w:t>
        <w:tab/>
        <w:t>Rev31.31b2</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3.1 Beta 3</w:t>
        <w:tab/>
        <w:t>Switch\UH 3.1b3</w:t>
        <w:tab/>
        <w:t>Rev31.31b3</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3.1.4</w:t>
        <w:tab/>
        <w:t>Switch\UH 3.1.4</w:t>
        <w:tab/>
        <w:t>Rev31.314</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3.1.5</w:t>
        <w:tab/>
        <w:t>Switch\UH 3.1.5</w:t>
        <w:tab/>
        <w:t>Rev31.315, UH315-1.315, Download.315 †</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3.1.6</w:t>
        <w:tab/>
        <w:t>Switch\UH 3.1.6</w:t>
        <w:tab/>
        <w:t>Rev31.316</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3.1.7</w:t>
        <w:tab/>
        <w:t>Switch\UH 3.1.7</w:t>
        <w:tab/>
        <w:t>Rev31.317</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3.1.8</w:t>
        <w:tab/>
        <w:t>Switch\UH 3.1.8</w:t>
        <w:tab/>
        <w:t>Rev31.318</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3.1.9 Beta 1</w:t>
        <w:tab/>
        <w:t>Switch\UH 3.1.9b1</w:t>
        <w:tab/>
        <w:t>Rev31.319b1</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UH 4.0</w:t>
        <w:tab/>
        <w:t>Switch\UH 4.0</w:t>
        <w:tab/>
        <w:t>Rev31.uh40</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Default</w:t>
        <w:tab/>
        <w:t>n/a</w:t>
        <w:tab/>
        <w:t>n/a</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BAI</w:t>
        <w:tab/>
        <w:t>Switch\BAI</w:t>
        <w:tab/>
        <w:t>AI.bai, Gamedata.bai, AIBoost.bai</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BAI+UH</w:t>
        <w:tab/>
        <w:t>Switch\BAI+UH</w:t>
        <w:tab/>
        <w:t>AI.buh, Gamedata.buh, AIBoost.buh</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BAI 2K1</w:t>
        <w:tab/>
        <w:t>Switch\BAI 2K1</w:t>
        <w:tab/>
        <w:t>AI.b2k, Gamedata.b2k, BAI2K1.b2k</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Quell UH</w:t>
        <w:tab/>
        <w:t>Switch\Quell UH</w:t>
        <w:tab/>
        <w:t>AI.doc.qai, AI.qai, Maps.qai</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Queller UH</w:t>
        <w:tab/>
        <w:t>Switch\Queller UH</w:t>
        <w:tab/>
        <w:t>AI.doc.quh, AI.quh, Camps.quh, Maps.quh, QuellerUHUnits.quh</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XM</w:t>
        <w:tab/>
        <w:t>Switch\XM</w:t>
        <w:tab/>
        <w:t>Anims.XM, Download.XM,GUIs.XM</w:t>
      </w:r>
    </w:p>
    <w:p>
      <w:pPr>
        <w:pStyle w:val="Normal"/>
        <w:tabs>
          <w:tab w:val="clear" w:pos="720"/>
          <w:tab w:val="left" w:pos="1620" w:leader="none"/>
          <w:tab w:val="left" w:pos="3420" w:leader="none"/>
        </w:tabs>
        <w:ind w:right="-720" w:hanging="0"/>
        <w:rPr>
          <w:rFonts w:ascii="Arial" w:hAnsi="Arial" w:eastAsia="Arial" w:cs="Arial"/>
          <w:sz w:val="16"/>
          <w:szCs w:val="16"/>
        </w:rPr>
      </w:pPr>
      <w:r>
        <w:rPr>
          <w:rFonts w:eastAsia="Arial" w:cs="Arial" w:ascii="Arial" w:hAnsi="Arial"/>
          <w:sz w:val="16"/>
          <w:szCs w:val="16"/>
        </w:rPr>
        <w:t>FM</w:t>
        <w:tab/>
        <w:t>Switch\FM</w:t>
        <w:tab/>
        <w:t>Features.F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  </w:t>
      </w:r>
      <w:r>
        <w:rPr>
          <w:rFonts w:eastAsia="Arial" w:cs="Arial" w:ascii="Arial" w:hAnsi="Arial"/>
        </w:rPr>
        <w:t>Rev31.315 is the same Rev31.gp3 data file as UH 3.1.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32"/>
          <w:szCs w:val="32"/>
        </w:rPr>
      </w:pPr>
      <w:r>
        <w:rPr>
          <w:rFonts w:eastAsia="Arial" w:cs="Arial" w:ascii="Arial" w:hAnsi="Arial"/>
          <w:b/>
          <w:bCs/>
          <w:sz w:val="32"/>
          <w:szCs w:val="32"/>
        </w:rPr>
        <w:t>Appendix C:  XML Switch Definition Forma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Courier New" w:hAnsi="Courier New" w:eastAsia="Courier New" w:cs="Courier New"/>
          <w:sz w:val="24"/>
          <w:szCs w:val="24"/>
        </w:rPr>
      </w:pPr>
      <w:r>
        <w:rPr>
          <w:rFonts w:eastAsia="Courier New" w:cs="Courier New" w:ascii="Courier New" w:hAnsi="Courier New"/>
          <w:sz w:val="24"/>
          <w:szCs w:val="24"/>
        </w:rPr>
        <w:t>&lt;SWITCHDEFS&gt; - root tag for a collection of one or more Switch Definitions; can contain only &lt;SWITCH&gt; tags.</w:t>
      </w:r>
    </w:p>
    <w:p>
      <w:pPr>
        <w:pStyle w:val="Normal"/>
        <w:rPr>
          <w:rFonts w:ascii="Courier New" w:hAnsi="Courier New" w:eastAsia="Courier New" w:cs="Courier New"/>
          <w:sz w:val="24"/>
          <w:szCs w:val="24"/>
        </w:rPr>
      </w:pPr>
      <w:r>
        <w:rPr>
          <w:rFonts w:eastAsia="Courier New" w:cs="Courier New" w:ascii="Courier New" w:hAnsi="Courier New"/>
          <w:sz w:val="24"/>
          <w:szCs w:val="24"/>
        </w:rPr>
        <w:t>&lt;SWITCH&gt; - surrounds one switch definition;  must include at least one &lt;TEST&gt; tag of TYPE “On” and at least one &lt;TEST&gt; tag of TYPE “Off”.  Must include at least one &lt;STEP&gt; ta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YPE:  Required, must be “Mod” or “A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ID:  Required, any unique alphanumeric identifier; </w:t>
        <w:br/>
        <w:tab/>
        <w:t xml:space="preserve">you can replace an internal switch definition by </w:t>
        <w:br/>
        <w:tab/>
        <w:t>using the same ID as the internal definitio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DISPLAY:  Required, any alphanumeric display name which</w:t>
        <w:br/>
        <w:t>will appear in the Mod/AI drop-dow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OLDER:  Required, the name of the folder below</w:t>
        <w:br/>
        <w:tab/>
        <w:t>totala\Switch that will contain all files associated</w:t>
        <w:br/>
        <w:tab/>
        <w:t>with this definition.</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REPLACE:  Optional, may be “Y” or “N”; if you override </w:t>
        <w:br/>
        <w:t xml:space="preserve">an internal switch definition by re-using an ID, you </w:t>
        <w:br/>
        <w:t>can specify “Y” for this attribute to suppress the</w:t>
        <w:br/>
        <w:t>confirmation prompt.  The default value is “N”.</w:t>
      </w:r>
    </w:p>
    <w:p>
      <w:pPr>
        <w:pStyle w:val="Normal"/>
        <w:rPr>
          <w:rFonts w:ascii="Courier New" w:hAnsi="Courier New" w:eastAsia="Courier New" w:cs="Courier New"/>
          <w:sz w:val="24"/>
          <w:szCs w:val="24"/>
        </w:rPr>
      </w:pPr>
      <w:r>
        <w:rPr>
          <w:rFonts w:eastAsia="Courier New" w:cs="Courier New" w:ascii="Courier New" w:hAnsi="Courier New"/>
          <w:sz w:val="24"/>
          <w:szCs w:val="24"/>
        </w:rPr>
        <w:t>&lt;TEST&gt; - defines a file-presence and file-size checks that</w:t>
        <w:br/>
        <w:t>the application uses to determine that a Mod/AI is or is not present, and whether that Mod/AI is currently switched 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YPE:  Required, must be “On” or “Off”.</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An “On” test looks for the specified FILE (q.v.)</w:t>
        <w:br/>
        <w:t xml:space="preserve">in the totala directory;  if all “On” tests are </w:t>
        <w:br/>
        <w:t xml:space="preserve">satisfied, the program concludes that this Mod/AI </w:t>
        <w:br/>
        <w:t>is switched 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An “Off” test looks for the specified FILE (q.v.) below totala\Switch, in the FOLDER specified as part of the parent SWITCH tag.  If all “Off” tests are satisfied, the program concludes that this Mod/AI is present but off;  otherwise the Mod/AI name will not appear in the drop-down l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IZE:  Optional, a numeric file-size value in bytes.</w:t>
        <w:br/>
        <w:tab/>
        <w:t xml:space="preserve">If specified, a file must be present </w:t>
      </w:r>
      <w:r>
        <w:rPr>
          <w:rFonts w:eastAsia="Courier New" w:cs="Courier New" w:ascii="Courier New" w:hAnsi="Courier New"/>
          <w:sz w:val="24"/>
          <w:szCs w:val="24"/>
          <w:u w:val="single"/>
        </w:rPr>
        <w:t>and</w:t>
      </w:r>
      <w:r>
        <w:rPr>
          <w:rFonts w:eastAsia="Courier New" w:cs="Courier New" w:ascii="Courier New" w:hAnsi="Courier New"/>
          <w:sz w:val="24"/>
          <w:szCs w:val="24"/>
        </w:rPr>
        <w:t xml:space="preserve"> of the correct</w:t>
        <w:br/>
        <w:tab/>
        <w:t>size to pass the TEST.</w:t>
      </w:r>
    </w:p>
    <w:p>
      <w:pPr>
        <w:pStyle w:val="Normal"/>
        <w:rPr>
          <w:rFonts w:ascii="Courier New" w:hAnsi="Courier New" w:eastAsia="Courier New" w:cs="Courier New"/>
          <w:sz w:val="24"/>
          <w:szCs w:val="24"/>
        </w:rPr>
      </w:pPr>
      <w:r>
        <w:rPr>
          <w:rFonts w:eastAsia="Courier New" w:cs="Courier New" w:ascii="Courier New" w:hAnsi="Courier New"/>
          <w:sz w:val="24"/>
          <w:szCs w:val="24"/>
        </w:rPr>
        <w:t>&lt;STEP&gt; - Each STEP tag defines one filename pair; these are performed in the order that they appear to switch a Mod/AI on and off.</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N:  Required, this is the name that the file/directory</w:t>
        <w:br/>
        <w:t>has when active; this filename and path (if any) are relative to totala.</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OFF:  Required, this is the name of the file/directory when inactive, relative to totala\Switch\FOLDER (where</w:t>
        <w:br/>
        <w:t>FOLDER is the attribute of the parent SWITCH tag)</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REQUIRED:  Optional, may be “Y” or “N”; declares </w:t>
        <w:br/>
        <w:t>whether or not to display an error dialog if this step</w:t>
        <w:br/>
        <w:t>fails because the file is missing. The default is “Y”.</w:t>
      </w:r>
    </w:p>
    <w:p>
      <w:pPr>
        <w:pStyle w:val="Normal"/>
        <w:rPr>
          <w:rFonts w:ascii="Courier New" w:hAnsi="Courier New" w:eastAsia="Courier New" w:cs="Courier New"/>
          <w:sz w:val="24"/>
          <w:szCs w:val="24"/>
        </w:rPr>
      </w:pPr>
      <w:r>
        <w:rPr>
          <w:rFonts w:eastAsia="Courier New" w:cs="Courier New" w:ascii="Courier New" w:hAnsi="Courier New"/>
          <w:sz w:val="24"/>
          <w:szCs w:val="24"/>
        </w:rPr>
        <w:t>&lt;INCOMPATIBILITY&gt; - This tag contains a collection of one or more children, which may only be &lt;INCOMPATIBLE&gt; tags.</w:t>
      </w:r>
    </w:p>
    <w:p>
      <w:pPr>
        <w:pStyle w:val="Normal"/>
        <w:rPr>
          <w:rFonts w:ascii="Courier New" w:hAnsi="Courier New" w:eastAsia="Courier New" w:cs="Courier New"/>
          <w:sz w:val="24"/>
          <w:szCs w:val="24"/>
        </w:rPr>
      </w:pPr>
      <w:r>
        <w:rPr>
          <w:rFonts w:eastAsia="Courier New" w:cs="Courier New" w:ascii="Courier New" w:hAnsi="Courier New"/>
          <w:sz w:val="24"/>
          <w:szCs w:val="24"/>
        </w:rPr>
        <w:t>&lt;INCOMPATIBLE&gt; - Declares, by ID, incompatibility between this switch definition and any other Mod, AI, and/or UFO, including Extended Menus and Finite Metal.</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ID:  Indicates the unique ID of the item that is not compatible with this switch definition.  IDs for most UH versions can be obtained by examining the provided XML files.  There are also four special IDs defined within the Switch program:  (1) “OTA” for original TA, (2) “Default” for default AI, (3) “XM” for Extended Menus, and (4) “FM” for Finite Meta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XAMPLE:</w:t>
      </w:r>
    </w:p>
    <w:p>
      <w:pPr>
        <w:pStyle w:val="Normal"/>
        <w:rPr>
          <w:rFonts w:ascii="Courier New" w:hAnsi="Courier New" w:eastAsia="Courier New" w:cs="Courier New"/>
          <w:sz w:val="16"/>
          <w:szCs w:val="16"/>
        </w:rPr>
      </w:pPr>
      <w:r>
        <w:rPr>
          <w:rFonts w:eastAsia="Courier New" w:cs="Courier New" w:ascii="Courier New" w:hAnsi="Courier New"/>
          <w:sz w:val="16"/>
          <w:szCs w:val="16"/>
        </w:rPr>
        <w:t>&lt;SWITCHDEFS&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SWITCH TYPE="Mod" ID="UH40" DISPLAY="UberHack 4.0" FOLDER="UH 4.0"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TEST TYPE="On" FILE="Rev31.gp3" SIZE="8138334"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TEST TYPE="Off" FILE="Rev31.uh40"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STEP ON="Rev31.gp3" OFF="Rev31.uh40"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SWITCH&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SWITCH TYPE="AI" ID="BAI2K1" DISPLAY="BAI 2K1" FOLDER="BAI 2K1"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TEST TYPE="On" FILE="BAI2K1.ufo" SIZE="193966"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TEST TYPE="Off" FILE="BAI2K1.b2k"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STEP ON="AI" OFF="AI.b2k"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STEP ON="Gamedata" OFF="Gamedata.b2k"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STEP ON="BAI2K1.ufo" OFF="BAI2K1.b2k"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SWITCH&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SWITCH TYPE="UFO" ID="SPUHv5e" DISPLAY="Spider Pack 5e" FOLDER="Spider Pack"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TEST TYPE="On" FILE="TA-Power-SpiderPack-v5e.ufo"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TEST TYPE="Off" FILE="TA-Power-SpiderPack.v5e"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STEP ON="TA-Power-SpiderPack-v5e.ufo" OFF="TA-Power-SpiderPack.v5e"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INCOMPATIBIL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INCOMPATIBLE ID="XM"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INCOMPATIBLE ID="OTA"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INCOMPATIBIL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SWITCH&gt;</w:t>
      </w:r>
    </w:p>
    <w:p>
      <w:pPr>
        <w:pStyle w:val="Normal"/>
        <w:rPr>
          <w:rFonts w:ascii="Courier New" w:hAnsi="Courier New" w:eastAsia="Courier New" w:cs="Courier New"/>
          <w:sz w:val="16"/>
          <w:szCs w:val="16"/>
        </w:rPr>
      </w:pPr>
      <w:r>
        <w:rPr>
          <w:rFonts w:eastAsia="Courier New" w:cs="Courier New" w:ascii="Courier New" w:hAnsi="Courier New"/>
          <w:sz w:val="16"/>
          <w:szCs w:val="16"/>
        </w:rPr>
        <w:t>&lt;/SWITCHDEFS&gt;</w:t>
      </w:r>
    </w:p>
    <w:p>
      <w:pPr>
        <w:pStyle w:val="Normal"/>
        <w:rPr>
          <w:rFonts w:ascii="Arial" w:hAnsi="Arial" w:eastAsia="Arial" w:cs="Arial"/>
          <w:sz w:val="24"/>
          <w:szCs w:val="24"/>
        </w:rPr>
      </w:pPr>
      <w:r>
        <w:rPr>
          <w:rFonts w:eastAsia="Arial" w:cs="Arial" w:ascii="Arial" w:hAnsi="Arial"/>
          <w:sz w:val="24"/>
          <w:szCs w:val="24"/>
        </w:rPr>
        <w:t>This sample XML includes three switch definitions; one Mod, one AI, and one UFO.  The first defines “UH40” as a mod whose files reside in totala\Switch\UH 4.0 when off.  The On-test is to check for a Rev31.gp3 that is 8,138,334 bytes in totala, and the off-test is the presence of a file named Rev31.uh40 in totala\Switch\UH 4.0.  This switch has only one step;  to turn this Mod on, move totala\Switch\UH 4.0\Rev31.uh40 to totala\Rev31.gp3.</w:t>
      </w:r>
    </w:p>
    <w:p>
      <w:pPr>
        <w:pStyle w:val="Normal"/>
        <w:rPr>
          <w:rFonts w:ascii="Arial" w:hAnsi="Arial" w:eastAsia="Arial" w:cs="Arial"/>
          <w:sz w:val="24"/>
          <w:szCs w:val="24"/>
        </w:rPr>
      </w:pPr>
      <w:r>
        <w:rPr>
          <w:rFonts w:eastAsia="Arial" w:cs="Arial" w:ascii="Arial" w:hAnsi="Arial"/>
          <w:sz w:val="24"/>
          <w:szCs w:val="24"/>
        </w:rPr>
        <w:t>The switch definition for BAI 2K1 is similar, except that it includes three steps.  Note that the ON and OFF values can be files or folders.  To turn this AI on, (1) move totala\Switch\BAI 2K1\AI.b2k to totala\AI, then (2) move totala\Switch\BAI 2K1\Gamedata.b2k to totala\Gamedata, and finally (3) move totala\Switch\BAI 2K1\BAI2K1.b2k to totala\BAI2K1.ufo.</w:t>
      </w:r>
    </w:p>
    <w:p>
      <w:pPr>
        <w:pStyle w:val="Normal"/>
        <w:rPr>
          <w:rFonts w:ascii="Arial" w:hAnsi="Arial" w:eastAsia="Arial" w:cs="Arial"/>
          <w:sz w:val="24"/>
          <w:szCs w:val="24"/>
        </w:rPr>
      </w:pPr>
      <w:r>
        <w:rPr>
          <w:rFonts w:eastAsia="Arial" w:cs="Arial" w:ascii="Arial" w:hAnsi="Arial"/>
          <w:sz w:val="24"/>
          <w:szCs w:val="24"/>
        </w:rPr>
        <w:t>Finally, the Spider Pack UFO definition is similar except that it declares incompatibility with XM and OTA.  This means that if the Spider Pack UFO is selected, the “Use Extended Menus” checkbox will be disabled (and, if XM is enabled at the time, it will be switched off).  The statement of incompatibility with OTA will produce a warning prompt when/if you attempt to switch to OTA with the Spider Pack enabled, or vice versa.</w:t>
      </w:r>
    </w:p>
    <w:p>
      <w:pPr>
        <w:pStyle w:val="Normal"/>
        <w:rPr>
          <w:rFonts w:ascii="Arial" w:hAnsi="Arial" w:eastAsia="Arial" w:cs="Arial"/>
          <w:sz w:val="24"/>
          <w:szCs w:val="24"/>
        </w:rPr>
      </w:pPr>
      <w:r>
        <w:rPr>
          <w:rFonts w:eastAsia="Arial" w:cs="Arial" w:ascii="Arial" w:hAnsi="Arial"/>
          <w:sz w:val="24"/>
          <w:szCs w:val="24"/>
        </w:rPr>
        <w:t>Note that although the contents of XML files are read top-down and switch steps are performed in the order they appear, the files are not guaranteed to be opened in any particular or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